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тюшский муниципальны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Кошки-Новотимб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18»февраля 2013 г.                                                                              № 24-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Об утверждении Положения</w:t>
      </w:r>
      <w:r>
        <w:rPr>
          <w:rFonts w:eastAsia="Calibri"/>
          <w:b/>
          <w:sz w:val="28"/>
          <w:szCs w:val="28"/>
          <w:lang w:eastAsia="en-US"/>
        </w:rPr>
        <w:t xml:space="preserve"> о проверке соблюдения гражданином, замещавшим должность муниципальной службы в органах местного самоуправления Кошки-Новотимбаевского сельского поселения Тетюшского муниципального района, </w:t>
      </w:r>
      <w:r>
        <w:rPr>
          <w:rFonts w:eastAsia="Calibri"/>
          <w:b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управления данной организацией входили в должностные (служебные) обязанности муниципального служащего, 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Национальным планом противодействия коррупции на             2012-2013 годы, утвержденным Указом Президента Российской Федерации от 13.03.2012 № 297, Федеральным законом от 25.12.2008 № 273-ФЗ «О противодействии коррупции» Совет Кошки-Новотимбаевского сельского по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етюшского муниципального района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ое Положение о проверке соблюдения гражданином, замещавшим должность муниципальной службы в органах местного самоуправления Кошки-Новотимбаевского сельского поселения Тетюшского муниципального района, 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управления данной организацией входили в должностные (служебные) обязанности муниципального служащего,</w:t>
      </w:r>
      <w:r>
        <w:rPr/>
        <w:t xml:space="preserve"> </w:t>
      </w:r>
      <w:r>
        <w:rPr>
          <w:sz w:val="26"/>
          <w:szCs w:val="26"/>
        </w:rPr>
        <w:t>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Ознакомить муниципальных служащих органов местного самоуправления Кошки-Новотимбаевского сельского поселения Тетюшского муниципального района с настоящим решени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на официальном сайте Тетюшского муниципального района</w:t>
      </w:r>
      <w:r>
        <w:rPr/>
        <w:t xml:space="preserve"> </w:t>
      </w:r>
      <w:r>
        <w:rPr>
          <w:sz w:val="26"/>
          <w:szCs w:val="26"/>
          <w:u w:val="single"/>
        </w:rPr>
        <w:t>http://tetushi.tatarstan.ru/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Главу Кошки-Новотимбаевского сельского поселения Тетюшского муниципального района С.В.Гаврил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ошки-Новотимбаев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льского поселения Тетюш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Республики Татарстан                                                                                С.В.Гаврилов</w:t>
      </w:r>
      <w:r>
        <w:br w:type="page"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317750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0"/>
                            </w:tblGrid>
                            <w:tr>
                              <w:trPr/>
                              <w:tc>
                                <w:tcPr>
                                  <w:tcW w:w="3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шки-Новотимбаевскогосельского поселения Тетюшского муниципального района Республики Татарст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«18» февраля2013г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-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161pt;mso-wrap-distance-left:9pt;mso-wrap-distance-right:0pt;mso-wrap-distance-top:0pt;mso-wrap-distance-bottom:0pt;margin-top:0.05pt;mso-position-vertical-relative:text;margin-left:327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0"/>
                      </w:tblGrid>
                      <w:tr>
                        <w:trPr/>
                        <w:tc>
                          <w:tcPr>
                            <w:tcW w:w="36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шки-Новотимбаевскогосельского поселения Тетюшского муниципального района Р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«18» февраля2013г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4-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о проверке соблюдения гражданином, замещавшим должность муниципальной службы в органах местного самоуправленияКошки-Новотимбаевского сельского поселения Тетюшского муниципального района, 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 </w:t>
      </w:r>
    </w:p>
    <w:p>
      <w:pPr>
        <w:pStyle w:val="Normal"/>
        <w:tabs>
          <w:tab w:val="clear" w:pos="708"/>
          <w:tab w:val="left" w:pos="38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Настоящим Положением определяется порядок осуществления проверки соблюдения гражданином, замещавшим должность муниципальной службы, включенной в перечень, утвержденный решением Совета Кошки-Новотимбаевского сельского поселения Тетюшского муниципального района (далее – гражданин), в течение 2 лет со дня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течение месяца стоимостью более 100 тысяч рублей, если отдельные функции муниципального управления данной организацией входили в должностные (служебные) обязанности муниципального служащего, без согласия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Тетюшского муниципального района (далее – Комиссия)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снованием для осуществления проверк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а) </w:t>
      </w:r>
      <w:r>
        <w:rPr>
          <w:rFonts w:eastAsia="Calibri"/>
          <w:sz w:val="28"/>
          <w:szCs w:val="28"/>
          <w:lang w:eastAsia="en-US"/>
        </w:rPr>
        <w:t>письменная информация, поступившая от работодателя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который заключил трудовой или гражданско-правовой договор на выполнение работ (оказание услуг), указанный в пункте 1 настоящего Положения (далее - Работодатель), с гражданином в порядке, </w:t>
      </w:r>
      <w:r>
        <w:rPr>
          <w:sz w:val="28"/>
          <w:szCs w:val="28"/>
        </w:rPr>
        <w:t xml:space="preserve">предусмотренном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8.09.2010 № 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епоступление письменной информации от работодателя в течение 10 дней с даты заключения трудового (гражданско-правового) договора, если комиссией было принято решение о даче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) письменная информация, представленная правоохранительными органами, иными государственными органами, органами местного самоуправления, их должностными лицами, организациями и гражданам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Информация анонимного характера не может служить основанием для проверки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роверка, предусмотренная пунктом 1 настоящего Положения, осуществляется Комиссией по решению Главы – руководителя Исполнительного комитета Кошки-Новотимбаевского сельского поселения Тетюш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Срок проведения проверки не должен превышать 20 рабочих дней с момента принятия решения о проведении проверки. 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В случае поступления информации, предусмотренной подпунктом "а" пункта 2 настоящего Положения, Комиссия проверяет наличие</w:t>
      </w:r>
      <w:r>
        <w:rPr/>
        <w:t xml:space="preserve"> </w:t>
      </w:r>
      <w:r>
        <w:rPr>
          <w:sz w:val="28"/>
          <w:szCs w:val="28"/>
        </w:rPr>
        <w:t>в личном деле лица, замещавшего должность муниципальной службы, протокола заседания Комиссии (выписки из него) с решением о даче гражданину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(далее - протокол с решением о даче соглас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наличии протокола с решением о даче согласия Комиссия принимает решение о соблюдении гражданином, замещавшим должность муниципальной службы, и работодателем требований Федерального закона от 25.12.2008 № 273-ФЗ "О противодействии коррупции" (далее - Федеральный закон № 273-ФЗ). Письмо работодателя и решение Комиссии приобщаются к личному делу гражданина, замещавшего должность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отсутствии протокола с решением о даче согласия либо при наличии протокола с решением об отказе гражданину в замещении должности либо в выполнении работы на условиях гражданско-правового договора в организации Комиссия принимает решение о несоблюдении гражданином требований Федерального закона № 273-ФЗ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шение о несоблюдении гражданином требований Федерального закона                № 273-ФЗ направляется работодателю не позднее 3 рабочих дней со дня принятия указанного решения. Работодатель также информируется об обязательности прекращения трудового или гражданско-правового договора на выполнение работ (оказание услуг) гражданином, замещавшим должность муниципальной службы в соответствии с ч. 3 ст. 12 Федерального закона № 273-Ф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комиссия информирует правоохранительные органы для осуществления контроля за выполнением работодателем требований Федерального закона № 273-ФЗ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В случае непоступления письменной информации от работодателя в течение 10 дней с даты заключения трудового (гражданско-правового) договора, указанной в уведомлении, Комиссия принимает решение о несоблюдении работодателем обязанности, предусмотренной ч. 4 ст. 12 Федерального закона N 273-ФЗ, о чем в течение 3 рабочих дней информирует правоохранительные орга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поступления письменной информации от работодателя о заключении договора в указанный срок письменная информация работодателя приобщается к личному делу гражданина, замещавшего должность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При поступлении информации, предусмотренной подпунктом "в" пункта 2 настоящего Положения, Комиссия проверяет наличие в личном деле лица, замещавшего должность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токола с решением о даче соглас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исьменной информации работодателя о заключении трудового договора с гражданином, замещавшим должность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наличия указанных документов Комиссия принимает решение о соблюдении гражданином и работодателем требований Федерального закона            № 273-ФЗ, о чем в течение 3 рабочих дней информирует лиц, направивших информ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какого-либо из указанных в настоящем пункте документов Комиссия принимает решение о несоблюдении гражданином и (или) работодателем требований Федерального закона № 273-ФЗ, о чем в течение 3 рабочих дней информирует правоохранительные органы и лиц, направивших информацию.</w:t>
      </w:r>
    </w:p>
    <w:p>
      <w:pPr>
        <w:pStyle w:val="Normal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9. В случае необходимости </w:t>
      </w:r>
      <w:r>
        <w:rPr>
          <w:rFonts w:eastAsia="Calibri"/>
          <w:sz w:val="28"/>
          <w:szCs w:val="28"/>
          <w:lang w:eastAsia="en-US"/>
        </w:rPr>
        <w:t>Комисси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ри проведении проверки вправе направлять в установленном порядке запросы на предприятия, в учреждения и организации (далее – организации) с целью получения информации о заключении с гражданином, замещавшим должность муниципальной службы,</w:t>
      </w:r>
      <w:r>
        <w:rPr>
          <w:rFonts w:eastAsia="Calibri"/>
          <w:color w:val="000000"/>
          <w:sz w:val="28"/>
          <w:szCs w:val="28"/>
          <w:lang w:eastAsia="en-US"/>
        </w:rPr>
        <w:t xml:space="preserve"> трудового или гражданско-правового договора на выполнение работ (оказание услуг), указанного в пункте 1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0.  </w:t>
      </w:r>
      <w:r>
        <w:rPr>
          <w:sz w:val="28"/>
          <w:szCs w:val="28"/>
        </w:rPr>
        <w:t>В запросе, предусмотренном пунктом 9 настоящего Положения,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руководителя организации, в которую направляется запр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, дата и место рождения, место регистрации, жительства и (или) пребывания гражданина, в отношении которого проводится провер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фамилия, инициалы и номер телефона лица, подготовившего запр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другие необходимые 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 По окончании проверки </w:t>
      </w:r>
      <w:r>
        <w:rPr>
          <w:rFonts w:eastAsia="Calibri"/>
          <w:sz w:val="28"/>
          <w:szCs w:val="28"/>
          <w:lang w:eastAsia="en-US"/>
        </w:rPr>
        <w:t>Комиссия</w:t>
      </w:r>
      <w:r>
        <w:rPr>
          <w:sz w:val="28"/>
          <w:szCs w:val="28"/>
        </w:rPr>
        <w:t xml:space="preserve"> готовит  письменное заключение (доклад) об установлении факта (отсутствии факта) дачи гражданину согласия Комиссией </w:t>
      </w:r>
      <w:r>
        <w:rPr>
          <w:rFonts w:eastAsia="Calibri"/>
          <w:sz w:val="28"/>
          <w:szCs w:val="28"/>
          <w:lang w:eastAsia="en-US"/>
        </w:rPr>
        <w:t xml:space="preserve">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течение месяца стоимостью более 100 тысяч рублей, если отдельные функции муниципального управления данной организации входили в должностные (служебные) обязанности муниципального служащего (далее – Заключение). Заключение подписывается председателем Комиссии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12. Заключение направляется Главе Кошки-Новотимбаевского - руководителю Исполнительного комитета сельского поселения Тетюшского муниципального района, принявшему  решение о проведении проверки, </w:t>
      </w:r>
      <w:r>
        <w:rPr>
          <w:rFonts w:eastAsia="Calibri"/>
          <w:sz w:val="28"/>
          <w:szCs w:val="28"/>
          <w:lang w:eastAsia="en-US"/>
        </w:rPr>
        <w:t>не позднее 3 рабочих дней со дня его подписания.</w:t>
      </w:r>
    </w:p>
    <w:p>
      <w:pPr>
        <w:pStyle w:val="Normal"/>
        <w:tabs>
          <w:tab w:val="clear" w:pos="708"/>
          <w:tab w:val="left" w:pos="3804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4E4D779DFE7DAF7C86A3C0E5A34E307A4FDE9FF1BC883582A2CD3828m72C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6:47:00Z</dcterms:created>
  <dc:creator>1</dc:creator>
  <dc:description/>
  <cp:keywords/>
  <dc:language>en-US</dc:language>
  <cp:lastModifiedBy>Ольга</cp:lastModifiedBy>
  <cp:lastPrinted>2013-02-11T14:46:00Z</cp:lastPrinted>
  <dcterms:modified xsi:type="dcterms:W3CDTF">2013-04-04T06:50:00Z</dcterms:modified>
  <cp:revision>7</cp:revision>
  <dc:subject/>
  <dc:title/>
</cp:coreProperties>
</file>